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2835733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981443462"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98452418"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119452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3237704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